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ужно любить Россию»</w:t>
      </w:r>
    </w:p>
    <w:p>
      <w:pPr>
        <w:pStyle w:val="Normal"/>
        <w:shd w:fill="FFFFFF" w:val="clear"/>
        <w:autoSpaceDE w:val="false"/>
        <w:ind w:firstLine="709"/>
        <w:jc w:val="both"/>
        <w:rPr>
          <w:rFonts w:cs="Times New Roman"/>
          <w:bCs w:val="false"/>
          <w:i/>
          <w:i/>
          <w:iCs/>
          <w:color w:val="000000"/>
          <w:spacing w:val="0"/>
          <w:sz w:val="28"/>
          <w:szCs w:val="21"/>
        </w:rPr>
      </w:pPr>
      <w:r>
        <w:rPr>
          <w:rFonts w:cs="Times New Roman"/>
          <w:bCs w:val="false"/>
          <w:color w:val="000000"/>
          <w:spacing w:val="0"/>
          <w:sz w:val="28"/>
          <w:szCs w:val="21"/>
        </w:rPr>
        <w:tab/>
        <w:tab/>
        <w:tab/>
        <w:tab/>
        <w:tab/>
        <w:tab/>
      </w:r>
    </w:p>
    <w:p>
      <w:pPr>
        <w:pStyle w:val="TextBodyIndent"/>
        <w:rPr/>
      </w:pPr>
      <w:r>
        <w:rPr/>
        <w:t>«Но как полюбить братьев, как полюбить людей?» - вопрошает Гоголь.</w:t>
      </w:r>
    </w:p>
    <w:p>
      <w:pPr>
        <w:pStyle w:val="TextBodyIndent"/>
        <w:rPr/>
      </w:pPr>
      <w:r>
        <w:rPr>
          <w:bCs/>
        </w:rPr>
        <w:t>150 лет со дня смерти Н.В. Гоголя</w:t>
      </w:r>
      <w:r>
        <w:rPr/>
        <w:t xml:space="preserve">. </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де-то на перепутьях европейских дорог, в 1844 году, Гоголь писал своему другу графу Александру Петровичу Толстому, чьи душевные устремления были направлены к монашеству: "Без любви к Богу никому не спастись, а любви к Богу у вас нет. В монастыре ее не найдете; в монастырь идут одни, которых уже позвал туда Сам Бог. Без воли Бога нельзя и полюбить Его". И далее, сказав о том, что трудно полюбить Того, Кого никто не видал, Гоголь замечает: "Один Христос принес и возвестил нам тайну, что в любви к братьям получаем любовь к Богу... Идите же в мир и приобретите прежде любовь к братья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как полюбить братьев, как полюбить людей? - вопрошает Гоголь. -Душа хочет любить одно прекрасное, а бедные люди так несовершенны и так в них мало прекрасного! Как же сделать это?" И сам отвечает: "Поблагодарите Бога прежде всего за то, что вы русский. Для русского теперь открывается этот путь, и этот путь есть сама Россия. Если только возлюбит русский Россию, возлюбит и все, что ни есть в России. К этой любви нас ведет теперь Сам Бог. Без болезней и страданий, которые в таком множестве накопились внутри ее и которых виною мы сами, не почувствовал бы никто из нас к ней состраданья. А состраданье есть уже начало любв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 письмо, названное Гоголем "Нужно любить Россию" и включенное в книгу "Выбранные места из переписки с друзьями" (1847), было запрещено цензурой и не печаталось при жизни автора. Оно и сегодня, к сожалению, не так широко известно. Да и сама книга, о которой много написано, едва ли понята в своей сути. В ней Гоголь во всеуслышание высказал свои взгляды на веру, Церковь, царскую власть, Россию и слово писателя. Основная идея книги видна уже в названиях глав, которые поражают обилием национальных акцентов: "Чтения русских поэтов перед публикою", "Несколько слов о нашей Церкви и духовенстве", "О лиризме наших поэтов", "Нужно любить Россию", "Нужно проездиться по России", "Чем может быть жена для мужа в простом домашнем быту, при нынешнем порядке вещей в России", "Страхи и ужасы России", "В чем же наконец существо русской поэзии и в чем ее особенность". В десяти из тридцати двух глав книги национальная идея вынесена в заглавие. Однако и в тех главах, где имя ее отсутствует в названии, речь идет о России, а в предисловии Гоголь просит соотечественников прочитать его книгу "несколько раз" и "всех в России" помолиться о нем. Можно сказать, что главным содержанием "Выбранных мест..." является Россия и ее духовная будущ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з всех русских писателей никто, кажется, так сильно, как Гоголь, не обнажил язвы русской души, указав и на источник их - роковую отделенность большей части общества от Церкви. Вся неправда суетного и мелочного существования, которая гнездилась в культурной среде и соседствовала с устремленностью к материальным благам и развлечениям, является следствием этой убивающей душу отделенности. Единственным условием духовного возрождения России Гоголь считал воцерковление русской жизни. "Есть примиритель всего внутри самой земли нашей, который покуда еще не всеми видим, - наша Церковь, - пишет он. - Уже готовится она вдруг вступить в полные права свои и засиять светом на всю землю. В ней заключено все, что нужно для жизни истинно русской, во всех ее отношениях, начиная от государственного до простого семейственного, всему настрой, всему направленье, всему законная и верная дорога" ("Просвещение"); "Владеем сокровищем, которому цены нет, и не только не заботимся о том, чтобы это почувствовать, но не знаем даже, где положили его" ("Несколько слов о нашей Церкви и духовенств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оголь указал на два условия, без которых никакие благие преобразования в России невозможны. Прежде всего, нужно любить Россию. А что значит - любить Россию? Писатель поясняет: "Тому, кто пожелает истинно честно служить России, нужно иметь очень много любви к ней, которая бы поглотила уже все другие чувства, нужно иметь много любви к человеку вообще и сделаться истинным христианином, во всем смысле этого сло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 должно также ничего делать без благословения Церкви: "По мне, безумна и мысль ввести какое-нибудь нововведение в России, минуя нашу Церковь, не испросив у нее на то благословенья. Нелепо даже и к мыслям нашим прививать какие бы то ни было европейские идеи, покуда не окрестит их она светом Христовым" ("Просвещ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своей книге Гоголь выступил в роли государственного человека, стремящегося к наилучшему устройству страны, установлению единственно правильной иерархии должностей, при которой каждый выполняет свой долг на своем месте и тем глубже сознает свою ответственность, чем это место выше ("Занимающему важное место"). Отсюда разнообразие адресатов его писем: от государственного деятеля до духовного пастыря, от человека искусства до светской женщины.</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t>Но это - только внешняя сторона дела. Гоголевская апология России, утверждение ее мессианской роли в мире в конечном итоге опираются не на внешние благоустройства и международный авторитет страны, не на военную мощь (хотя и они важны), а главным образом - на духовные устои национального характера. Взгляд Гоголя на Россию - это, прежде всего, взгляд православного христианина, сознающего, что все материальные богатства должны быть подчинены высшей цели и направлены к н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десь - основная гоголевская идея и постоянный момент соблазна для упреков писателю в великодержавном шовинизме: Гоголь будто бы утверждает, что Россия стоит впереди других народов именно в смысле более полного воплощения христианского идеала. Но, по Гоголю, залог будущего России - не только в особых духовных дарах, которыми щедро наделен русский человек по сравнению с прочими народами, а еще и в осознании им своего неустройства, своей духовной нищеты (в евангельском смысле), и в тех огромных возможностях, которые присущи России как сравнительно молодой христианской держав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а идея ясно выражена в замечательной концовке "Светлого Воскресенья": "Лучше ли мы других народов? Ближе ли жизнью ко Христу, чем они? Никого мы не лучше, а жизнь еще неустроенней и беспорядочней всех их. "Хуже мы всех прочих", - вот что мы должны всегда говорить о себе... Мы еще растопленный металл, не отлившийся в свою национальную форму;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 вопросы жизни - бытовые, общественные, государственные, литературные - имеют для Гоголя религиозно-нравственный смысл. Признавая и принимая существующий порядок вещей, он стремился к преобразованию общества через преобразование человека. "Общество образуется само собою, общество слагается из единиц, - писал он. - Надобно, чтобы каждая единица исполнила должность свою... Нужно вспомнить человеку, что он вовсе не материальная скотина, но высокий гражданин высокого небесного гражданства. Покуда он хоть сколько-нибудь не будет жить жизнью небесного гражданина, до тех пор не придет в порядок и земное граждан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Любовь к Отечеству, понимаемая как служение "гражданина земли своей", пронизывает все творчество Гоголя. В последние годы жизни он задумал написать книгу по географии России для юношества. В набросках официального письма (июль 1850 года) одному высокому лицу он излагает свои соображения по этому поводу: "Нам нужно живое, а не мертвое изображенье России, та существенная, говорящая ее география, начертанная сильным, живым слогом, которая поставила бы русского лицом к России еще в то первоначальное время его жизни, когда он отдается во власть гувернеров-иностранцев... Книга эта составляла давно предмет моих размышлений... В успехе ее я надеюсь не столько на свои силы, сколько на любовь к России, слава Богу, беспрестанно во мне увеличивающуюся, на споспешество всех истинно знающих ее людей, которым дорога ее будущая участь и вое-питанье собственных детей, а пуще всего на милость и помощь Божью, без которой ничто не соверши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 этим замыслом связаны и предполагаемые поездки Гоголя по монастырям. Платон Александрович Кулиш, первый биограф писателя, рассказывает: "Ему хотелось совершить путешествие по всей России, от монастыря к монастырю, ездя по проселочным дорогам и останавливаясь отдыхать у помещиков. Это ему было нужно, во-первых, для того, чтобы видеть живописнейшие места в государстве, которые большею частию были избираемы старинными русскими людьми для основания монастырей; во-вторых, для того, чтобы изучить проселки Русского царства и жизнь крестьян и помещиков во всем ее разнообразии; в-третьих, наконец, для того, чтобы написать географическое сочинение о России самым увлекательным образом. Он хотел написать его так, "чтоб была слышна связь человека с той почвой, на которой он родил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написание этого труда Гоголь испрашивал благословение Оптинских старцев. Иеросхимонах Макарий преподал его, но предупредил сочинителя, чтобы тот ждал препятствий: "В благом вашем намерении об издании полезной книги Бог силен даровать вам свою помощь, когда будет на сие Его святая воля. Но, как пишут святые отцы, что всякому святому делу или предыдет, или последует искушение, то и вам предложится в сем деле искус, требующий понуждения". Этот замысел писатель осуществить не успел.</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олгое пребывание за границей не отрывало души Гоголя от России. В сентябре 1850 года он писал дипломату и духовному писателю Александру Скарлатовичу Стурдзе из родной Васильевки: "Скажу вам откровенно, что мне не хочется и на три месяца оставлять России. Ни за что бы я не выехал из Москвы, которую так люблю. Да и вообще Россия все мне становится ближе и ближе. Кроме свойства родины, есть в ней что-то еще выше родины, точно как бы это та земля, откуда ближе к родине небес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исьмо к графу Толстому Гоголь заключает следующими словами, как бы обращенными и к нам: "Нет, вы еще не любите Россию. А не полюбивши России, не полюбить вам своих братьев, а не полюбивши своих братьев, не возгореться вам любовью к Богу, а не возгоревшись любовью к Богу не спастись вам". Спасение наше - вечная жизнь со Христом Богом в Его вечных селениях.</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
          <w:b/>
          <w:bCs w:val="false"/>
          <w:color w:val="000000"/>
          <w:spacing w:val="0"/>
          <w:sz w:val="28"/>
          <w:szCs w:val="21"/>
        </w:rPr>
      </w:pPr>
      <w:r>
        <w:rPr>
          <w:rFonts w:cs="Times New Roman"/>
          <w:b/>
          <w:bCs w:val="false"/>
          <w:color w:val="000000"/>
          <w:spacing w:val="0"/>
          <w:sz w:val="28"/>
          <w:szCs w:val="21"/>
        </w:rPr>
        <w:t xml:space="preserve">Владимир Алексеевич Воропаев, </w:t>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t>доктор филологических наук, профессор</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12:00Z</dcterms:created>
  <dc:creator>721</dc:creator>
  <dc:description/>
  <dc:language>en-US</dc:language>
  <cp:lastModifiedBy>721</cp:lastModifiedBy>
  <dcterms:modified xsi:type="dcterms:W3CDTF">2002-11-16T10:18:00Z</dcterms:modified>
  <cp:revision>3</cp:revision>
  <dc:subject/>
  <dc:title>«Нужно любить Россию»</dc:title>
</cp:coreProperties>
</file>